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.05pt;margin-top:-44.8pt;width:602.95pt;height:62.95pt;mso-wrap-style:none;v-text-anchor:middle" type="_x0000_t136">
            <v:path textpathok="t"/>
            <v:textpath on="t" fitshape="t" string="Portfolio Checklist" style="font-family:&quot;Stone Sans ITC TT-Bold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your computer make a folder, label it My Portfolio make sure you include the following: </w:t>
      </w:r>
    </w:p>
    <w:p>
      <w:pPr>
        <w:pStyle w:val="Normal"/>
        <w:rPr/>
      </w:pPr>
      <w:r>
        <w:rPr/>
      </w:r>
    </w:p>
    <w:tbl>
      <w:tblPr>
        <w:tblW w:w="12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</w:tblGrid>
      <w:tr>
        <w:trPr>
          <w:trHeight w:val="517" w:hRule="atLeas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 points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 points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 points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 points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 points</w:t>
            </w:r>
          </w:p>
        </w:tc>
      </w:tr>
      <w:tr>
        <w:trPr>
          <w:trHeight w:val="401" w:hRule="atLeas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included labeled all of my articles, photography, advertising or graphics that I wrote or created.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ve included labeled all but 2 of my articles, photography, advertising or graphics that I wrote or created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ve included labeled all but 4 of my articles, photography, advertising or graphics that I wrote or created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ve included labeled all but 6 of my articles, photography, advertising or graphics that I wrote or created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ve included and labeled less than 10 of my articles, photography, advertising or graphics that I wrote or created.</w:t>
            </w:r>
          </w:p>
        </w:tc>
      </w:tr>
      <w:tr>
        <w:trPr>
          <w:trHeight w:val="401" w:hRule="atLeas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ve written at least 10 questions for each interview and I have included then in my folder with the interviewee’s answers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ve written at least 8 questions for each interview and I have included then in my folder with the interviewee’s answers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ve written at least 6 questions for each interview and I have included then in my folder with the interviewee’s answers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written at least 5 questions for each interview and but did not included the </w:t>
            </w:r>
          </w:p>
          <w:p>
            <w:pPr>
              <w:pStyle w:val="Normal"/>
              <w:rPr/>
            </w:pPr>
            <w:r>
              <w:rPr/>
              <w:t>Interviewee’s answers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written at less 5 questions for each interview and did not included the </w:t>
            </w:r>
          </w:p>
          <w:p>
            <w:pPr>
              <w:pStyle w:val="Normal"/>
              <w:rPr/>
            </w:pPr>
            <w:r>
              <w:rPr/>
              <w:t>Interviewee’s answers.</w:t>
            </w:r>
          </w:p>
        </w:tc>
      </w:tr>
      <w:tr>
        <w:trPr>
          <w:trHeight w:val="374" w:hRule="atLeas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labeled all of my articles, photography, advertising or graphics that I wrote or created.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ve labeled all but 2 of my articles, photography, advertising or graphics that I wrote or created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ve labeled all but 4 of my articles, photography, advertising or graphics that I wrote or created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ve labeled all but 6 of my articles, photography, advertising or graphics that I wrote or created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ve labeled less than 10 of my articles, photography, advertising or graphics that I wrote or created.</w:t>
            </w:r>
          </w:p>
        </w:tc>
      </w:tr>
      <w:tr>
        <w:trPr>
          <w:trHeight w:val="401" w:hRule="atLeas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included all of my drafts, which will shows real growth in my writing.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ve included all of but 2 of my drafts, which will show growth in my writing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included but 4 of my drafts, which will shows some growth in my writing.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ve included all but 6 of my drafts, which shows little growth in my writing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include less than 5 of my drafts, which does not show growth in my writing.</w:t>
            </w:r>
          </w:p>
        </w:tc>
      </w:tr>
      <w:tr>
        <w:trPr>
          <w:trHeight w:val="804" w:hRule="atLeas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Your score is  _______.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1:45:00Z</dcterms:created>
  <dc:creator/>
  <dc:description/>
  <cp:keywords/>
  <dc:language>en-US</dc:language>
  <cp:lastModifiedBy>Mesquite ISD</cp:lastModifiedBy>
  <dcterms:modified xsi:type="dcterms:W3CDTF">2008-06-24T02:27:00Z</dcterms:modified>
  <cp:revision>2</cp:revision>
  <dc:subject/>
  <dc:title/>
</cp:coreProperties>
</file>