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Gill Sans MT Condensed;Times New Roman" w:hAnsi="Gill Sans MT Condensed;Times New Roman" w:cs="Gill Sans MT Condensed;Times New Roman"/>
          <w:color w:val="000080"/>
          <w:sz w:val="110"/>
          <w:szCs w:val="110"/>
          <w:lang w:val="en"/>
        </w:rPr>
      </w:pPr>
      <w:r>
        <w:rPr>
          <w:rFonts w:cs="Gill Sans MT Condensed;Times New Roman" w:ascii="Gill Sans MT Condensed;Times New Roman" w:hAnsi="Gill Sans MT Condensed;Times New Roman"/>
          <w:color w:val="000080"/>
          <w:sz w:val="110"/>
          <w:szCs w:val="110"/>
          <w:lang w:val="en"/>
        </w:rPr>
        <w:t xml:space="preserve">Using the Scanner </w:t>
      </w:r>
    </w:p>
    <w:p>
      <w:pPr>
        <w:pStyle w:val="Normal"/>
        <w:widowControl w:val="false"/>
        <w:rPr>
          <w:rFonts w:ascii="Gill Sans MT Condensed;Times New Roman" w:hAnsi="Gill Sans MT Condensed;Times New Roman" w:cs="Gill Sans MT Condensed;Times New Roman"/>
          <w:color w:val="000000"/>
          <w:kern w:val="0"/>
          <w:sz w:val="24"/>
          <w:szCs w:val="24"/>
          <w:lang w:val="en"/>
        </w:rPr>
      </w:pPr>
      <w:r>
        <w:rPr>
          <w:rFonts w:cs="Gill Sans MT Condensed;Times New Roman" w:ascii="Gill Sans MT Condensed;Times New Roman" w:hAnsi="Gill Sans MT Condensed;Times New Roman"/>
          <w:color w:val="000000"/>
          <w:kern w:val="0"/>
          <w:sz w:val="24"/>
          <w:szCs w:val="24"/>
          <w:lang w:val="en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73025</wp:posOffset>
            </wp:positionV>
            <wp:extent cx="1435735" cy="1504315"/>
            <wp:effectExtent l="0" t="0" r="0" b="0"/>
            <wp:wrapTight wrapText="bothSides">
              <wp:wrapPolygon edited="0">
                <wp:start x="5758" y="450"/>
                <wp:lineTo x="5758" y="1034"/>
                <wp:lineTo x="13648" y="9840"/>
                <wp:lineTo x="25174" y="19214"/>
                <wp:lineTo x="8193" y="28603"/>
                <wp:lineTo x="303" y="30367"/>
                <wp:lineTo x="-280" y="32131"/>
                <wp:lineTo x="11829" y="47381"/>
                <wp:lineTo x="2122" y="55588"/>
                <wp:lineTo x="7576" y="66158"/>
                <wp:lineTo x="14249" y="75532"/>
                <wp:lineTo x="14866" y="77296"/>
                <wp:lineTo x="48226" y="84921"/>
                <wp:lineTo x="54898" y="84921"/>
                <wp:lineTo x="61570" y="90199"/>
                <wp:lineTo x="62186" y="90199"/>
                <wp:lineTo x="64606" y="90199"/>
                <wp:lineTo x="77349" y="66158"/>
                <wp:lineTo x="84022" y="47381"/>
                <wp:lineTo x="91294" y="15700"/>
                <wp:lineTo x="88875" y="14535"/>
                <wp:lineTo x="65823" y="9840"/>
                <wp:lineTo x="66424" y="5146"/>
                <wp:lineTo x="39736" y="1034"/>
                <wp:lineTo x="8193" y="450"/>
                <wp:lineTo x="5758" y="450"/>
              </wp:wrapPolygon>
            </wp:wrapTight>
            <wp:docPr id="1" name="bs0113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13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8" r="-7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Open the scanner cov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Place your picture face down on the scanner glas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Line up the top corner of your picture with the left arrow on the front bed of the scann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Close the scanner cov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Open PhotoSho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Go to File then import to Epson Perfection 24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Click the scan butt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Using the editing tools to modify your imag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lineRule="auto" w:line="300"/>
        <w:ind w:left="1440" w:hanging="720"/>
        <w:rPr>
          <w:rFonts w:ascii="Comic Sans MS" w:hAnsi="Comic Sans MS" w:cs="Comic Sans MS"/>
          <w:sz w:val="40"/>
          <w:szCs w:val="32"/>
          <w:lang w:val="en"/>
        </w:rPr>
      </w:pPr>
      <w:r>
        <w:rPr>
          <w:rFonts w:cs="Comic Sans MS" w:ascii="Comic Sans MS" w:hAnsi="Comic Sans MS"/>
          <w:sz w:val="40"/>
          <w:szCs w:val="32"/>
          <w:lang w:val="en"/>
        </w:rPr>
        <w:t>Save your image into the correct folder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Condensed">
    <w:altName w:val="Times New Roman"/>
    <w:charset w:val="00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0:31:00Z</dcterms:created>
  <dc:creator>Jennifer Doherty</dc:creator>
  <dc:description/>
  <cp:keywords/>
  <dc:language>en-US</dc:language>
  <cp:lastModifiedBy>Mesquite ISD</cp:lastModifiedBy>
  <dcterms:modified xsi:type="dcterms:W3CDTF">2008-07-13T17:32:00Z</dcterms:modified>
  <cp:revision>3</cp:revision>
  <dc:subject/>
  <dc:title>Using the Scanner</dc:title>
</cp:coreProperties>
</file>